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810520524"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708763188"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716706904"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393872552"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119979507"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236021574"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2001068528"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709518867"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